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6. November 2022 in Bleiberg-Nöts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Lob und Dank und Ehre sei Dir!</w:t>
      </w:r>
    </w:p>
    <w:p>
      <w:pPr>
        <w:pStyle w:val="Normal"/>
        <w:spacing w:before="0" w:after="120"/>
        <w:jc w:val="both"/>
        <w:rPr>
          <w:rFonts w:ascii="Arial" w:hAnsi="Arial" w:cs="Arial"/>
          <w:i/>
          <w:i/>
          <w:color w:val="333333"/>
          <w:szCs w:val="28"/>
        </w:rPr>
      </w:pPr>
      <w:r>
        <w:rPr>
          <w:rFonts w:cs="Arial" w:ascii="Arial" w:hAnsi="Arial"/>
          <w:i/>
          <w:color w:val="333333"/>
          <w:szCs w:val="28"/>
        </w:rPr>
        <w:t>Und danke, dass wir Deine Kinder sein dürfen, danke, dass Du in uns bist und uns durch unser Leben führst. Danke, dass Du uns oft auch durch unser Leben trägst, je nach Herausforderungen. Du weißt ja, was wir brauchen, denn Du kennst uns auf so wunderbare Weise und Du weißt mehr über uns, als wir selbst über uns wissen. Daher dürfen wir Dir voll vertrauen, dass alles, was uns begegnet, seine Richtigkeit hat, wenn es von Dir kommt. So danken wir Dir für Deine Führung und für alle Impulse, die wir erhalten dürfen.</w:t>
      </w:r>
    </w:p>
    <w:p>
      <w:pPr>
        <w:pStyle w:val="Normal"/>
        <w:spacing w:before="0" w:after="120"/>
        <w:jc w:val="both"/>
        <w:rPr>
          <w:rFonts w:ascii="Arial" w:hAnsi="Arial" w:cs="Arial"/>
          <w:i/>
          <w:i/>
          <w:color w:val="333333"/>
          <w:szCs w:val="28"/>
        </w:rPr>
      </w:pPr>
      <w:r>
        <w:rPr>
          <w:rFonts w:cs="Arial" w:ascii="Arial" w:hAnsi="Arial"/>
          <w:i/>
          <w:color w:val="333333"/>
          <w:szCs w:val="28"/>
        </w:rPr>
        <w:t>Und so legen wir Dir auch jetzt diese Stunde an Dein Herz und danken Dir, dass Du wieder geistige Nahrung an uns verschenken möchtest. Möge diese geistige Nahrung in unser Herz fallen und uns helfen auf unserem Weg durch diese Zeit.</w:t>
      </w:r>
    </w:p>
    <w:p>
      <w:pPr>
        <w:pStyle w:val="Normal"/>
        <w:spacing w:before="0" w:after="120"/>
        <w:jc w:val="both"/>
        <w:rPr>
          <w:rFonts w:ascii="Arial" w:hAnsi="Arial" w:cs="Arial"/>
          <w:i/>
          <w:i/>
          <w:color w:val="333333"/>
          <w:szCs w:val="28"/>
        </w:rPr>
      </w:pPr>
      <w:r>
        <w:rPr>
          <w:rFonts w:cs="Arial" w:ascii="Arial" w:hAnsi="Arial"/>
          <w:i/>
          <w:color w:val="333333"/>
          <w:szCs w:val="28"/>
        </w:rPr>
        <w:t>Und so kommen wir jetzt zu Dir mit der Bitte um Worte aus Deinem liebenden Vaterherzen. Danke für dieses Geschenk, danke für Deine Liebe und für Deine Führung. Und danke auch, dass wir immer alles zu Dir bringen dürfen, was uns bewegt.</w:t>
      </w:r>
    </w:p>
    <w:p>
      <w:pPr>
        <w:pStyle w:val="Normal"/>
        <w:spacing w:before="0" w:after="120"/>
        <w:jc w:val="both"/>
        <w:rPr>
          <w:rFonts w:ascii="Arial" w:hAnsi="Arial" w:cs="Arial"/>
          <w:i/>
          <w:i/>
          <w:color w:val="333333"/>
          <w:szCs w:val="28"/>
        </w:rPr>
      </w:pPr>
      <w:r>
        <w:rPr>
          <w:rFonts w:cs="Arial" w:ascii="Arial" w:hAnsi="Arial"/>
          <w:i/>
          <w:color w:val="333333"/>
          <w:szCs w:val="28"/>
        </w:rPr>
        <w:t>So sei Dein Segen über uns und so sei Dein Segen über alle unsere Geschwister, auch in der geistigen Welt. Danke für Deine Liebe, für Dein Licht, für Deine Segnungen und für alles, was wir von Dir erhalten.</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Lob und Dank sei Dir,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iese Zeit hat einiges an Herausforderungen an euch in sich und daher ist es nicht immer so einfach, diesen Weg zu gehen und in der Ruhe zu bleiben. Denn wenn ihr euch anhört, was die Medien zu verkünden haben, dann ist es nicht verwunderlich, dass viele Meiner Kinder dadurch unsicher werden und Ängste entwickeln. Und das betrifft besonders natürlich die Kinder und die Jugendlichen, die keine Perspektive sehen in Bezug auf ihre Zukunft - oder wenig. Oder, die durch dieses ganze Geschehen auf eurem Planeten Ängste entwickeln auch in Bezug auf Auseinandersetzungen und Kriegsgeschehen. </w:t>
      </w:r>
    </w:p>
    <w:p>
      <w:pPr>
        <w:pStyle w:val="Normal"/>
        <w:spacing w:before="0" w:after="120"/>
        <w:ind w:firstLine="357"/>
        <w:jc w:val="both"/>
        <w:rPr>
          <w:rFonts w:ascii="Arial" w:hAnsi="Arial" w:cs="Arial"/>
          <w:color w:val="333333"/>
          <w:szCs w:val="28"/>
        </w:rPr>
      </w:pPr>
      <w:r>
        <w:rPr>
          <w:rFonts w:cs="Arial" w:ascii="Arial" w:hAnsi="Arial"/>
          <w:color w:val="333333"/>
          <w:szCs w:val="28"/>
        </w:rPr>
        <w:t>Und wenn die Eltern nicht in der Lage sind, das abzufangen, weil sie selbst in diesem ganzen Dilemma drinnen stecken, dann wirkt sich diese Unsicherheit dahingehend aus, dass sie eben immer aggressiver werden und diese Aggressionen dann auf verschiedene Weise ablassen und sich dann auch - wie ihr ja immer häufiger erlebt - Gruppierungen anschließen und hier so richtig loslegen. Und das ist natürlich schon in Bezug auf den Frieden in eurer Welt sehr gefährlich.</w:t>
      </w:r>
    </w:p>
    <w:p>
      <w:pPr>
        <w:pStyle w:val="Normal"/>
        <w:spacing w:before="0" w:after="120"/>
        <w:ind w:firstLine="357"/>
        <w:jc w:val="both"/>
        <w:rPr>
          <w:rFonts w:ascii="Arial" w:hAnsi="Arial" w:cs="Arial"/>
          <w:color w:val="333333"/>
          <w:szCs w:val="28"/>
        </w:rPr>
      </w:pPr>
      <w:r>
        <w:rPr>
          <w:rFonts w:cs="Arial" w:ascii="Arial" w:hAnsi="Arial"/>
          <w:color w:val="333333"/>
          <w:szCs w:val="28"/>
        </w:rPr>
        <w:t>Und hier wäre es dringend nötig, dass sich die Verantwortlichen - und die Verantwortung beginnt bei den Eltern und bei den Erziehungsberechtigten in den Schulen und natürlich auch in der Politik - Gedanken machen, wie sie hier hilfreich damit umgehen könn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lade Ich euch auch ein, hier für die Kinder immer wieder einzustehen und sie an Mein Herz zu bringen - besonders die, die ihr kennt in eurem Umfeld. Ob innerhalb der Familie die Enkelkinder oder auch in eurem näheren Umfeld, sodass ihr dort auch hellhörig seid und euch auch die Zeit nehmt zuzuhören, was diese jungen Menschen zu sagen hab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auch eure Sorge in Bezug auf alle diese Menschen, die in eure Länder einwandern, und sich auch dadurch sehr viel Unsicherheit in den Ländern entwickelt hat, wie das weitergehen soll? Auch hier braucht es ganz klare Regelungen und Überlegungen, </w:t>
      </w:r>
      <w:bookmarkStart w:id="0" w:name="_Hlk120018043"/>
      <w:r>
        <w:rPr>
          <w:rFonts w:cs="Arial" w:ascii="Arial" w:hAnsi="Arial"/>
          <w:color w:val="333333"/>
          <w:szCs w:val="28"/>
        </w:rPr>
        <w:t>in welcher Weise diesen oft jungen Menschenkindern geholfen werden kann - oder eben auch Entscheidungen zu treffen, um hier Einhalt zu gebieten und andere Möglichkeiten zu suchen.</w:t>
      </w:r>
      <w:bookmarkEnd w:id="0"/>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sind es Herausforderungen, die in besonderer Weise in das Blickfeld der Erwachsenen, im speziellen der Regierungsverantwortlichen rücken müssen! </w:t>
      </w:r>
    </w:p>
    <w:p>
      <w:pPr>
        <w:pStyle w:val="Normal"/>
        <w:spacing w:before="0" w:after="120"/>
        <w:ind w:firstLine="357"/>
        <w:jc w:val="both"/>
        <w:rPr>
          <w:rFonts w:ascii="Arial" w:hAnsi="Arial" w:cs="Arial"/>
          <w:color w:val="333333"/>
          <w:szCs w:val="28"/>
        </w:rPr>
      </w:pPr>
      <w:r>
        <w:rPr>
          <w:rFonts w:cs="Arial" w:ascii="Arial" w:hAnsi="Arial"/>
          <w:color w:val="333333"/>
          <w:szCs w:val="28"/>
        </w:rPr>
        <w:t>Und ihr habt die Möglichkeit, oder solltet sie nützen, wenn ihr diese Bilder seht und so manches in Erfahrung bekommt, dass ihr das auch an Mein Herz bringt. Und dass ihr diese jungen Menschen auch segnet und sie immer wieder zu Mir bringt. Denn ihre Situation ist auch nicht einfach: Sein Heimatland zu verlassen in der Hoffnung, woanders neu beginnen zu können, und dann mit der Realität konfrontiert zu werden, die da ist - nämlich diese Chancenlosigkeit, fördert unweigerlich auch hier  Aggressionen, begünstigt durch diese Hoffnungslosigkeit.</w:t>
      </w:r>
    </w:p>
    <w:p>
      <w:pPr>
        <w:pStyle w:val="Normal"/>
        <w:spacing w:before="0" w:after="120"/>
        <w:ind w:firstLine="357"/>
        <w:jc w:val="both"/>
        <w:rPr/>
      </w:pPr>
      <w:r>
        <w:rPr>
          <w:rFonts w:cs="Arial" w:ascii="Arial" w:hAnsi="Arial"/>
          <w:color w:val="333333"/>
          <w:szCs w:val="28"/>
        </w:rPr>
        <w:t xml:space="preserve">So ist es existenziell, dass sich hier etwas verändert, sodass hier genau hingeschaut werden muss, wie diese Situation geregelt werden kann. Und so lebt ihr in einer Zeit, die gefüllt ist mit Herausforderungen. Und es ist sicher keine Lösung, sich </w:t>
      </w:r>
      <w:r>
        <w:rPr>
          <w:rFonts w:cs="Arial" w:ascii="Arial" w:hAnsi="Arial"/>
          <w:b/>
          <w:color w:val="333333"/>
          <w:szCs w:val="28"/>
        </w:rPr>
        <w:t>so</w:t>
      </w:r>
      <w:r>
        <w:rPr>
          <w:rFonts w:cs="Arial" w:ascii="Arial" w:hAnsi="Arial"/>
          <w:color w:val="333333"/>
          <w:szCs w:val="28"/>
        </w:rPr>
        <w:t xml:space="preserve"> intensiv damit zu beschäftigen, dass auch ihr in Bezug auf eure Emotionen an eure Grenzen kommt. Und hier Abstand zu halten und diese Informationen möglichst ohne Emotionen aufzunehmen und weiterzugeben, ist nicht so einfach. Aber es braucht diese Achtsamkeit auch in Bezug auf eure seelische Komponente und auf eure emotionale Befindlichkeit.</w:t>
      </w:r>
    </w:p>
    <w:p>
      <w:pPr>
        <w:pStyle w:val="Normal"/>
        <w:spacing w:before="0" w:after="120"/>
        <w:ind w:firstLine="357"/>
        <w:jc w:val="both"/>
        <w:rPr>
          <w:rFonts w:ascii="Arial" w:hAnsi="Arial" w:cs="Arial"/>
          <w:color w:val="333333"/>
          <w:szCs w:val="28"/>
        </w:rPr>
      </w:pPr>
      <w:r>
        <w:rPr>
          <w:rFonts w:cs="Arial" w:ascii="Arial" w:hAnsi="Arial"/>
          <w:color w:val="333333"/>
          <w:szCs w:val="28"/>
        </w:rPr>
        <w:t>Und daher sage Ich auch immer wieder: „Seid achtsam und wachsam, in welcher Weise ihr damit umgeht.“ Es ist ein Lernprozess, ein intensiver Lernprozess und ein nötiger Lernprozess, innerlich Abstand zu gewinnen und doch hinzuschauen, in welcher Weise ihr tätig sein könnt.</w:t>
      </w:r>
    </w:p>
    <w:p>
      <w:pPr>
        <w:pStyle w:val="Normal"/>
        <w:spacing w:before="0" w:after="120"/>
        <w:ind w:firstLine="357"/>
        <w:jc w:val="both"/>
        <w:rPr>
          <w:rFonts w:ascii="Arial" w:hAnsi="Arial" w:cs="Arial"/>
          <w:color w:val="333333"/>
          <w:szCs w:val="28"/>
        </w:rPr>
      </w:pPr>
      <w:r>
        <w:rPr>
          <w:rFonts w:cs="Arial" w:ascii="Arial" w:hAnsi="Arial"/>
          <w:color w:val="333333"/>
          <w:szCs w:val="28"/>
        </w:rPr>
        <w:t>Und so lade Ich euch ein, noch achtsamer und noch inniger mit Mir eure Schritte zu tun und im Vertrauen zu Mir eure Entscheidungen zu treff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eilt immer wieder und in jeder Situation zu Mir und bindet Mich ein in diese Situation, in der ihr gerade lebt - und das ist tagtäglich vielfach eine Herausforderung für euch und eine Situation, in der ihr genau das tun möget, was Ich euch anempfehle. Denn Ich brauche Kinder, die stabil sind, die mutig sind, die zuversichtlich sind, die in der Liebe stehen, die diese Liebe auch weiterschenken, indem sie voll Verständnis auf die Menschenkinder zugehen und da sind, zuhören und, wo es möglich ist, auch Hilfestellung leisten.</w:t>
      </w:r>
    </w:p>
    <w:p>
      <w:pPr>
        <w:pStyle w:val="Normal"/>
        <w:spacing w:before="0" w:after="120"/>
        <w:ind w:firstLine="357"/>
        <w:jc w:val="both"/>
        <w:rPr>
          <w:rFonts w:ascii="Arial" w:hAnsi="Arial" w:cs="Arial"/>
          <w:i/>
          <w:i/>
          <w:color w:val="333333"/>
          <w:szCs w:val="28"/>
        </w:rPr>
      </w:pPr>
      <w:r>
        <w:rPr>
          <w:rFonts w:cs="Arial" w:ascii="Arial" w:hAnsi="Arial"/>
          <w:i/>
          <w:color w:val="333333"/>
          <w:szCs w:val="28"/>
        </w:rPr>
        <w:t xml:space="preserve">Ja, so seid ihr auf der Suche nach Lösungen, seid auf der Suche nach Hilfsmöglichkeiten, nach Entscheidungshilfen. Ihr seid auf der Suche nach einem Weg, der gangbar ist, und so ist diese Verbindung von euch zu Mir das Wesentliche auf eurem Weg. Es ist existenziell für euch und daher macht es auch nicht so viel Sinn, unendlich vieles an Informationen in euch hineinzulassen, sondern auch hier achtsam zu sein: was ist wirklich hilfreich, was stärkt euch, was stärkt eure Liebe? Es ist Meine Liebe, die Ich euch gerne schenken möchte. </w:t>
      </w:r>
    </w:p>
    <w:p>
      <w:pPr>
        <w:pStyle w:val="Normal"/>
        <w:spacing w:before="0" w:after="120"/>
        <w:ind w:firstLine="357"/>
        <w:jc w:val="both"/>
        <w:rPr>
          <w:rFonts w:ascii="Arial" w:hAnsi="Arial" w:cs="Arial"/>
          <w:color w:val="333333"/>
          <w:szCs w:val="28"/>
        </w:rPr>
      </w:pPr>
      <w:r>
        <w:rPr>
          <w:rFonts w:cs="Arial" w:ascii="Arial" w:hAnsi="Arial"/>
          <w:color w:val="333333"/>
          <w:szCs w:val="28"/>
        </w:rPr>
        <w:t>So mögt ihr immer wieder sagen:</w:t>
      </w:r>
    </w:p>
    <w:p>
      <w:pPr>
        <w:pStyle w:val="Normal"/>
        <w:spacing w:before="0" w:after="120"/>
        <w:ind w:firstLine="357"/>
        <w:jc w:val="both"/>
        <w:rPr>
          <w:rFonts w:ascii="Arial" w:hAnsi="Arial" w:cs="Arial"/>
          <w:b/>
          <w:b/>
          <w:bCs/>
          <w:color w:val="333333"/>
          <w:szCs w:val="28"/>
        </w:rPr>
      </w:pPr>
      <w:r>
        <w:rPr>
          <w:rFonts w:cs="Arial" w:ascii="Arial" w:hAnsi="Arial"/>
          <w:b/>
          <w:bCs/>
          <w:color w:val="333333"/>
          <w:szCs w:val="28"/>
        </w:rPr>
        <w:t>„</w:t>
      </w:r>
      <w:r>
        <w:rPr>
          <w:rFonts w:cs="Arial" w:ascii="Arial" w:hAnsi="Arial"/>
          <w:b/>
          <w:bCs/>
          <w:color w:val="333333"/>
          <w:szCs w:val="28"/>
        </w:rPr>
        <w:t>Danke für Deine Liebe, danke, dass Du Deine Liebe in mein Herz legst, damit ich in der Lage bin, den Menschen in Liebe zu begegnen.“</w:t>
      </w:r>
    </w:p>
    <w:p>
      <w:pPr>
        <w:pStyle w:val="Normal"/>
        <w:spacing w:before="0" w:after="120"/>
        <w:ind w:firstLine="357"/>
        <w:jc w:val="both"/>
        <w:rPr/>
      </w:pPr>
      <w:r>
        <w:rPr>
          <w:rFonts w:cs="Arial" w:ascii="Arial" w:hAnsi="Arial"/>
          <w:color w:val="333333"/>
          <w:szCs w:val="28"/>
        </w:rPr>
        <w:t>So oder in dieser Weise mögt ihr euch an Mich wenden und voll Vertrauen euch Mir übergeben, sodass Ich in euch wirken kann. Sodass Ich in euch umgestalten kann und euch stärken kann für das, was ist und was kommen kann - und manches auch kommen wird. Und auch da empfehle Ich euch, euch keine Vorstellungen zu machen von dem, was ihr dort oder da erfahrt. Denn ihr braucht eure Energie für das, was ist, was euch</w:t>
      </w:r>
      <w:r>
        <w:rPr>
          <w:rFonts w:cs="Arial" w:ascii="Arial" w:hAnsi="Arial"/>
          <w:i/>
          <w:color w:val="333333"/>
          <w:szCs w:val="28"/>
        </w:rPr>
        <w:t xml:space="preserve"> jetzt</w:t>
      </w:r>
      <w:r>
        <w:rPr>
          <w:rFonts w:cs="Arial" w:ascii="Arial" w:hAnsi="Arial"/>
          <w:color w:val="333333"/>
          <w:szCs w:val="28"/>
        </w:rPr>
        <w:t xml:space="preserve"> begegnet. Und wenn ihr in Verbindung mit Mir euer Leben gestaltet, dann ist diese Verbindung von Herz zu Herz frei und dann kann Ich in euer Herz Impulse legen, die euch helfen bei der Bewältigung dieser Herausforderungen.</w:t>
      </w:r>
    </w:p>
    <w:p>
      <w:pPr>
        <w:pStyle w:val="Normal"/>
        <w:spacing w:before="0" w:after="120"/>
        <w:ind w:firstLine="357"/>
        <w:jc w:val="both"/>
        <w:rPr/>
      </w:pPr>
      <w:r>
        <w:rPr>
          <w:rFonts w:cs="Arial" w:ascii="Arial" w:hAnsi="Arial"/>
          <w:color w:val="333333"/>
          <w:szCs w:val="28"/>
        </w:rPr>
        <w:t>Wenn ihr eigene Phantasien aufbaut oder Befürchtungen oder Sorgen und Nöte, so ist dieser Kanal von Meinem Herzen zu eurem Herzen unterbunden. Wie wollt ihr dann</w:t>
      </w:r>
      <w:r>
        <w:rPr>
          <w:rFonts w:cs="Arial" w:ascii="Arial" w:hAnsi="Arial"/>
          <w:i/>
          <w:color w:val="333333"/>
          <w:szCs w:val="28"/>
        </w:rPr>
        <w:t xml:space="preserve"> das</w:t>
      </w:r>
      <w:r>
        <w:rPr>
          <w:rFonts w:cs="Arial" w:ascii="Arial" w:hAnsi="Arial"/>
          <w:color w:val="333333"/>
          <w:szCs w:val="28"/>
        </w:rPr>
        <w:t xml:space="preserve"> hören, was Ich euch sagen möchte? Das ist dann nicht möglich, wenn der Kanal unterbunden ist durch eure eigenen Gedanken, Erwartungen, Vorstellungen und Konstrukte. Dann muss Ich wieder warten, bis ihr frei werdet davon und zu Mir eilt. Dann ist es Mir möglich, euer Herz mit dem zu stärken, was wirklich hilfreich ist für euch. Und das ist ein sehr intensiver Lernprozess, hier sehr achtsam zu sein: Was nehmt ihr auf, und mit was unterbindet ihr den Strom Meiner Liebe zu euch und auch die Impulse, die Ich euch schenken möchte, damit ihr in der Lage seid, eure Probleme zu lös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lasst uns gemeinsam den Weg gehen und immer mehr lernen, loszulassen und euch Mir anzuvertrauen.</w:t>
      </w:r>
    </w:p>
    <w:p>
      <w:pPr>
        <w:pStyle w:val="Normal"/>
        <w:spacing w:before="0" w:after="120"/>
        <w:ind w:firstLine="357"/>
        <w:jc w:val="both"/>
        <w:rPr>
          <w:rFonts w:ascii="Arial" w:hAnsi="Arial" w:cs="Arial"/>
          <w:color w:val="333333"/>
          <w:szCs w:val="28"/>
        </w:rPr>
      </w:pPr>
      <w:r>
        <w:rPr>
          <w:rFonts w:cs="Arial" w:ascii="Arial" w:hAnsi="Arial"/>
          <w:color w:val="333333"/>
          <w:szCs w:val="28"/>
        </w:rPr>
        <w:t>Und so segne Ich euch für diese Entwicklungsschritte, für diese neuen Erfahrungen und für euren Weg, den Weg der Hingabe, den Weg der Liebe. So kann Ich euch Kraft schenken und auch Freude im Herzen. Denn die Freude ist eine Energie, die ansteckend ist. Wenn euer Herz freudig ist und dankbar, voll Zuversicht und mutig, dann wirkt sich das auch auf euer Umfeld aus. Und euer Umfeld braucht in besonderer Weise Liebe und Zuversicht, Freude und Dankbarkeit. Denn Ich bin immer da und möchte euch helfen. Und wenn ihr mit dankbarem Herzen durch den Tag geht, dann ist das auch ein Schlüssel zu Meinem Herzen und zum gemeinsamen We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chenke Ich euch von Meinem Frieden, denn Mein Friede in eurem Herzen ist ein weiterer Schlüssel, den ihr in dieser Zeit braucht. Und so sage Ich auch jetzt: </w:t>
      </w:r>
    </w:p>
    <w:p>
      <w:pPr>
        <w:pStyle w:val="Normal"/>
        <w:spacing w:before="0" w:after="120"/>
        <w:ind w:firstLine="357"/>
        <w:jc w:val="both"/>
        <w:rPr>
          <w:rFonts w:ascii="Arial" w:hAnsi="Arial" w:cs="Arial"/>
          <w:color w:val="333333"/>
          <w:szCs w:val="28"/>
        </w:rPr>
      </w:pPr>
      <w:r>
        <w:rPr>
          <w:rFonts w:cs="Arial" w:ascii="Arial" w:hAnsi="Arial"/>
          <w:color w:val="333333"/>
          <w:szCs w:val="28"/>
        </w:rPr>
        <w:t>Friede sei mit euch! Ich bin da und das möge euch helfen, in der Liebe zu bleiben. In der Liebe zu Mir, in der Liebe zu eurem Nächsten und in der Liebe zu euch selbst, damit ihr euch selbst nicht vergesst, sondern auch sehr achtsam mit euch umgeht und genau hinschaut, was ihr braucht, um Kraft zu schöpfen und um euren Weg mit Mir gehen zu können.</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6.11.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er übernimmt die Verantwor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er übernimmt die Verantwort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2:58:00Z</dcterms:created>
  <dc:creator>Microsoft-Konto</dc:creator>
  <dc:description/>
  <dc:language>en-US</dc:language>
  <cp:lastModifiedBy>privat.15o</cp:lastModifiedBy>
  <dcterms:modified xsi:type="dcterms:W3CDTF">2022-12-09T12:58:00Z</dcterms:modified>
  <cp:revision>2</cp:revision>
  <dc:subject/>
  <dc:title>Feierstunde am 16</dc:title>
</cp:coreProperties>
</file>